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чет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ведении культурно-массовых мероприятий в клубе "Космос" с.Грушевое  за период с 09.12.2019г.  по 15.12. 2019г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декабря «Зимний день здоровья» -конкурсы для детей  и подростков на улице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Это был праздник спорта и здоровья, а лучшая пропаганда здорового образа жизни- это совместные игры на свежем воздухе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Соревноваться вышли две команды: «Мы классные» и «И мы не хуже», каждая из которых состояла из детей разного возраста. Здесь не важен был ни возраст соревнующихся, ни физическая подготовка, а главное- быть приверженцем здорового образа жизн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уя в «Зимнем дне здоровья», ребята почувствовали себя большой единой семьей и поняли: чтобы завоевать победу – мало быть просто физически сильным, необходимо при этом обладать достаточной целеустремленностьюи и силой вол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</w:rPr>
        <w:t>Атмосфера спортивного праздника была и радостная, и в тоже время напряженная – ведь победить хотелось всем…</w:t>
      </w:r>
      <w:r>
        <w:rPr>
          <w:rFonts w:cs="Times New Roman" w:ascii="Times New Roman" w:hAnsi="Times New Roman"/>
          <w:bCs/>
          <w:sz w:val="28"/>
          <w:szCs w:val="28"/>
          <w:lang w:val="tt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tt-RU"/>
        </w:rPr>
        <w:t>Спортивный праздник начался с разминки: команды немного блеснули интеллекто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</w:rPr>
        <w:t xml:space="preserve">     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в основной части соревнований были эстафеты и  командны бегали, прыгали, метали на дальность, брали штурмом снежную гору. Все этапы </w:t>
      </w:r>
      <w:r>
        <w:rPr>
          <w:rFonts w:cs="Times New Roman" w:ascii="Times New Roman" w:hAnsi="Times New Roman"/>
          <w:sz w:val="28"/>
          <w:szCs w:val="28"/>
        </w:rPr>
        <w:t xml:space="preserve"> игровой программы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проходили в напряженной борьбе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Проведённые спортивные игры сплотили ребят и никого не оставили равнодушными.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tt-RU"/>
        </w:rPr>
        <w:t xml:space="preserve">Как известно победа бостается сильным, но иногда и дружба победит- и всем радостно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И победила дружба!!!!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comments"/>
      <w:bookmarkEnd w:id="1"/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58465" cy="2208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8465" cy="220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74340" cy="2219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21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54655" cy="22085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4655" cy="220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70530" cy="22199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221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15 декабря для  детей и подростков прошло мероприятие «Чайные посиделки». Чайные посиделки прошли с викторинами и загадками. Ребятам была представлена информация о том, откуда пошла привычка у людей пить чай и устраивать посиделки. Что такое посиделки, они определили: это как сейчас вечерин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Были проведены игры «Фотография семьи»- словесная игра, «Веревочка», «Считалки»- подвижные игры. Интеллектуальная игра «Сказочная викторина» , вопросы которой были разделены на 5 номинаций: «Из какой сказки», «Продолжи», «Сказочное число», «Кто это?», «Обо всём и обо всех» и расположены от простого к сложному. Мероприятие проходило в библиотеке и в фойе.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мероприятии было весело, а главное в дружной компании попили чай и поиграли.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11145" cy="21037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145" cy="210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18460" cy="21812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846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38170" cy="23425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8170" cy="234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4">
    <w:name w:val="c4"/>
    <w:basedOn w:val="Style14"/>
    <w:qFormat/>
    <w:rPr/>
  </w:style>
  <w:style w:type="character" w:styleId="C6">
    <w:name w:val="c6"/>
    <w:basedOn w:val="Style14"/>
    <w:qFormat/>
    <w:rPr/>
  </w:style>
  <w:style w:type="character" w:styleId="C2">
    <w:name w:val="c2"/>
    <w:basedOn w:val="Style14"/>
    <w:qFormat/>
    <w:rPr/>
  </w:style>
  <w:style w:type="character" w:styleId="C11">
    <w:name w:val="c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1:15:00Z</dcterms:created>
  <dc:creator>User</dc:creator>
  <dc:description/>
  <cp:keywords/>
  <dc:language>en-US</dc:language>
  <cp:lastModifiedBy>User</cp:lastModifiedBy>
  <dcterms:modified xsi:type="dcterms:W3CDTF">2019-12-14T08:41:00Z</dcterms:modified>
  <cp:revision>9</cp:revision>
  <dc:subject/>
  <dc:title/>
</cp:coreProperties>
</file>